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кета для родителей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сть ли у Вас дома компьютер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то больше общается с компьютером – вы или ребенок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каких целях чаще всего используется компьютер дома вами и ребенком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колько времени (в среднем в день) Ваш ребенок проводит у компьютера? Регулируете ли вы это время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ак Вы относитесь к увлечению  компьютерными играми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дключен ли ваш компьютер к Интернету? С какой целью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сещает ли ваш ребенок компьютерный клуб? Интернет – кафе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ызывает ли это у вас тревогу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иходилось ли вам бывать в компьютерном клубе?</w:t>
      </w:r>
    </w:p>
    <w:p>
      <w:pPr>
        <w:pStyle w:val="Normal"/>
        <w:spacing w:lineRule="auto" w:line="480"/>
        <w:ind w:left="360" w:hanging="0"/>
        <w:rPr>
          <w:sz w:val="32"/>
          <w:szCs w:val="32"/>
        </w:rPr>
      </w:pPr>
      <w:r>
        <w:rPr>
          <w:sz w:val="32"/>
          <w:szCs w:val="32"/>
        </w:rPr>
        <w:t>10.  Считаете ли вы  целесообразным использование компьютерных технологий в учебном процессе и при подготовке домашних заданий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4:55:00Z</dcterms:created>
  <dc:creator>Alien3</dc:creator>
  <dc:description/>
  <dc:language>en-US</dc:language>
  <cp:lastModifiedBy>Alien3</cp:lastModifiedBy>
  <cp:lastPrinted>2007-04-14T19:06:00Z</cp:lastPrinted>
  <dcterms:modified xsi:type="dcterms:W3CDTF">2007-04-14T15:06:00Z</dcterms:modified>
  <cp:revision>3</cp:revision>
  <dc:subject/>
  <dc:title/>
</cp:coreProperties>
</file>