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акторы зависимости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Сильное влечение к «работе» за компьютером  (непреодолимое желание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Неспособность контролировать время общения с ПК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40"/>
          <w:szCs w:val="40"/>
        </w:rPr>
        <w:t>Изменение физиологического состояния (например, при запрете играть ребенок нервничает, испытывает видимый дискомфорт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Нарастание желания увеличивать время общения с П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Появление  отказа от интересной альтернативы в пользу П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Неспособность  отказаться от общения с П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4:47:00Z</dcterms:created>
  <dc:creator>Alien3</dc:creator>
  <dc:description/>
  <dc:language>en-US</dc:language>
  <cp:lastModifiedBy>Alien3</cp:lastModifiedBy>
  <cp:lastPrinted>2007-04-14T18:53:00Z</cp:lastPrinted>
  <dcterms:modified xsi:type="dcterms:W3CDTF">2007-04-14T14:54:00Z</dcterms:modified>
  <cp:revision>2</cp:revision>
  <dc:subject/>
  <dc:title/>
</cp:coreProperties>
</file>