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Гимнастика за компьютером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ПРАЖНЕНИЙ ДЛЯ РУК И ПЛЕЧЕВОГО ПОЯ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нять плечи, опустить (6-7 раз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и согнуть перед грудью. На счет  1-2 – пружинящие рывки назад согнутыми руками, на счет 3-4 – то же, но прямыми руками (4-6 раз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лать последовательные круговые движения руками назад – вперед, не поворачивая туловища (4-6 раз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и вперед.  Опускать ладони вниз и поднимать вверх (4-6 раз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едовать расслабление и напряжение пл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ГЛ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ь глаза, расслабить мышцы лица, откинувшись на спинку стула (10-15 сек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пальцами легкие круговые поглаживающие движения надбровных дуг и нижней части глазниц от носа к вискам (20 сек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крыть глаза, посмотреть вдаль перед собой  (2-3 сек). Перевести взгляд на кончик носа (повторить 6-8 раз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5:23:00Z</dcterms:created>
  <dc:creator>Alien3</dc:creator>
  <dc:description/>
  <dc:language>en-US</dc:language>
  <cp:lastModifiedBy>Alien3</cp:lastModifiedBy>
  <cp:lastPrinted>2007-04-14T19:45:00Z</cp:lastPrinted>
  <dcterms:modified xsi:type="dcterms:W3CDTF">2007-04-14T15:46:00Z</dcterms:modified>
  <cp:revision>2</cp:revision>
  <dc:subject/>
  <dc:title/>
</cp:coreProperties>
</file>