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 для родителей по использованию компьютера ребенком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КОНТРОЛИРУЙТЕ КОЛИЧЕСТВО ВРЕМЕНИ, ПРОВЕДЕННОГО РЕБЕНКОМ ЗА КОМПЬЮТЕРОМ: НЕ БОЛЕЕ 1,5 - 2 ЧАСОВ В ДЕНЬ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УЧИТЕ РЕБЕНКА, РАБОТАЯ ЗА КОМПЬЮТЕРОМ, ЧЕРЕЗ 30 МИНУТ ДЕЛАТЬ НЕБОЛЬШИЕ ПЕРЕРЫВ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УЧШЕ ПРЕКРАЩАТЬ ОБЩЕНИЕ С КОМПЬЮТЕРОМ ЗА 2 – 3  ЧАСА ДО СН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УСАЖИВАЙТЕ РЕБЕНКА ЗА УРОКИ СРАЗУ ПОСЛЕ РАБОТЫ ЗА КОМПЬЮТЕРОМ, НЕ РАЗРЕШАЙТЕ СРАЗУ СМОТРЕТЬ  TV/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СЛЕДУЙТЕ ПРИНЦИПУ «ДОВЕРЯЙ, НО ПРОВЕРЯЙ» И ЗАРАНЕЕ ОЗНАКОМТЕСЬ С СОДЕРЖАНИЕМ КОМПЬЮТЕРНЫХ ИГР РЕБЕНК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 ИЗБЕЖАНИИ ДОСТУПА К НЕЖЕЛАТЕЛЬНОЙ ИНФОРМАЦИИ УСТАНОВИТЕ ПРОГРАММНЫЙ ИНТЕРНЕТ – ФИЛЬТР: 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net Explorer, Cyber Snoop, CYBERsitter, NetNanny, Cyber Patrol (</w:t>
      </w:r>
      <w:r>
        <w:rPr>
          <w:sz w:val="28"/>
          <w:szCs w:val="28"/>
        </w:rPr>
        <w:t>Услуги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дет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тернета</w:t>
      </w:r>
      <w:r>
        <w:rPr>
          <w:sz w:val="28"/>
          <w:szCs w:val="28"/>
          <w:lang w:val="en-US"/>
        </w:rPr>
        <w:t xml:space="preserve">  «</w:t>
      </w:r>
      <w:r>
        <w:rPr>
          <w:sz w:val="28"/>
          <w:szCs w:val="28"/>
        </w:rPr>
        <w:t>Телетория</w:t>
      </w:r>
      <w:r>
        <w:rPr>
          <w:sz w:val="28"/>
          <w:szCs w:val="28"/>
          <w:lang w:val="en-US"/>
        </w:rPr>
        <w:t>»   555-777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НИТЕ, ЧТО УВЛЕЧЕНИЕ КОМПЬЮТЕРОМ НЕ ДОЛЖНО ПОДМЕНЯТЬ ЖИВОЕ БЩЕНИЕ РЕБЕНКА СО СВЕРСТНИКАМИ. СДЕЛАЙТЕ ТАК, ЧТОБЫ КОМПЬЮТЕР ПОМОГАЛ ЭТОМУ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5:07:00Z</dcterms:created>
  <dc:creator>Alien3</dc:creator>
  <dc:description/>
  <dc:language>en-US</dc:language>
  <cp:lastModifiedBy>Alien3</cp:lastModifiedBy>
  <dcterms:modified xsi:type="dcterms:W3CDTF">2007-04-14T15:21:00Z</dcterms:modified>
  <cp:revision>2</cp:revision>
  <dc:subject/>
  <dc:title/>
</cp:coreProperties>
</file>